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zine M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purpose of this assignment is to identify the power of words through sensory and figurative langu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t 1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print magazines, newspapers or the internet, cut and glue 1 example of each form to a piece of pap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it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perb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i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ph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omatopoe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t 2-</w:t>
      </w:r>
    </w:p>
    <w:p>
      <w:pPr>
        <w:pStyle w:val="Normal"/>
        <w:rPr/>
      </w:pPr>
      <w:r>
        <w:rPr>
          <w:rFonts w:cs="Arial" w:ascii="Arial" w:hAnsi="Arial"/>
        </w:rPr>
        <w:t>Identify each example of figurative language. Label and explain how the picture/advertisement shows th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score is based on your effort to complete this assignment and your understanding of the way language is used to persuade and entertai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 includes all 8 examples with labels and explanations of pictures. In addition, find a short example of poetry or a narrative story that use each type of figurative langu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includes all 8 examples with labels and explanations of pic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includes 5 of the examples with some labels and explanations of pic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includes less than 5 of the examples and some labels or explanations of pic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iated Assignment: Create any electronic project that shows examples of figurative language. This can be emailed to your ELAR teacher or brought in on a memory sti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ppy Hunting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sdusek@mckinneyisd.net</w:t>
        </w:r>
      </w:hyperlink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mbrown@mckinneyisd.ne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usek@mckinneyisd.net" TargetMode="External"/><Relationship Id="rId3" Type="http://schemas.openxmlformats.org/officeDocument/2006/relationships/hyperlink" Target="mailto:mbrown@mckinneyisd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47:00Z</dcterms:created>
  <dc:creator>Mckinney ISD</dc:creator>
  <dc:description/>
  <cp:keywords/>
  <dc:language>en-US</dc:language>
  <cp:lastModifiedBy>McKinney ISD</cp:lastModifiedBy>
  <dcterms:modified xsi:type="dcterms:W3CDTF">2013-09-05T18:47:00Z</dcterms:modified>
  <cp:revision>2</cp:revision>
  <dc:subject/>
  <dc:title>Magazine Mania</dc:title>
</cp:coreProperties>
</file>